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895350" cy="65722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82" t="-110" r="-82" b="-110"/>
                          <a:stretch>
                            <a:fillRect/>
                          </a:stretch>
                        </pic:blipFill>
                        <pic:spPr bwMode="auto">
                          <a:xfrm>
                            <a:off x="0" y="0"/>
                            <a:ext cx="895350" cy="65722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T25_5501</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NALYSE DES REJETS A L’EGOUT</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ET DU GHT VAL RHONE CENTRE </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hospitaliere du lyonnais</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5960916"/>
      <w:bookmarkStart w:id="1" w:name="__Fieldmark__0_22359609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5960916"/>
      <w:bookmarkStart w:id="3" w:name="__Fieldmark__1_22359609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5960916"/>
      <w:bookmarkStart w:id="5" w:name="__Fieldmark__2_22359609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5960916"/>
      <w:bookmarkStart w:id="7" w:name="__Fieldmark__3_22359609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5960916"/>
      <w:bookmarkStart w:id="9" w:name="__Fieldmark__4_22359609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5960916"/>
      <w:bookmarkStart w:id="11" w:name="__Fieldmark__5_22359609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5960916"/>
      <w:bookmarkStart w:id="13" w:name="__Fieldmark__6_22359609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5960916"/>
      <w:bookmarkStart w:id="15" w:name="__Fieldmark__7_22359609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5960916"/>
      <w:bookmarkStart w:id="17" w:name="__Fieldmark__8_22359609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5960916"/>
      <w:bookmarkStart w:id="19" w:name="__Fieldmark__9_22359609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5960916"/>
      <w:bookmarkStart w:id="21" w:name="__Fieldmark__10_22359609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5960916"/>
      <w:bookmarkStart w:id="23" w:name="__Fieldmark__11_22359609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8-19T10:07:00Z</dcterms:modified>
  <cp:revision>19</cp:revision>
  <dc:subject/>
  <dc:title/>
</cp:coreProperties>
</file>